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иложение 7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"Совершенствовани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правления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лучшение условий и охраны труда </w:t>
      </w:r>
    </w:p>
    <w:p>
      <w:pPr>
        <w:pStyle w:val="Normal"/>
        <w:jc w:val="center"/>
        <w:rPr/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дминистрация ЗГО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учшение условий и охраны труда в Златоустовском городском округе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латоустовского городского округ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н Вячеслав Анатольевич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и и задачи 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основных направлений  государственной политики в области охраны труда в организациях Златоустовского городского округа (далее – ЗГО) в пределах полномочий органов местного самоуправления Златоустовского городского округа, для улучшения условий и охраны труда работников, обеспечения сохранения жизни,  здоровья и профессиональной активности  в процессе трудовой деятельност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1) информационное, организационное обеспечение и пропаганда охраны труда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2)содействие по активизации деятельности организаций ЗГО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;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нижение уровня производственного травматизма и профессиональной заболеваемости;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численность пострадавших от несчастных случаев на производстве, человек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численность лиц с установленным в текущем году профессиональным заболеванием, человек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количество работников занятых на рабочих местах, на которых проведена специальная оценка условий труда (ранее аттестация рабочих мест по условиям труда) в организациях Златоустовского городского округа, человек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4) доля работников занятых на рабочих местах, на которых проведена специальная оценка условий труда (ранее аттестация рабочих мест по условиям труда), от общего количества занятых в организациях Златоустовского городского округа, процентов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мероприятий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)проведение ежеквартального мониторинга и анализа состояния условий и охраны труда на территории Златоустов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)оказание методической помощи организациям и работодателям ЗГО по вопросам охраны труда; по вопросам проведения предварительных и периодических медицинских осмотров; по вопросам проведения  специальной оценки условий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)организация и проведение семинаров, совещаний, «круглых столов» по вопросам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)обеспечение информирования работодателей, осуществляющих деятельность на территории Златоустовского городского округа и работающего населения по вопросам охраны труда через средства массовой информации и Интернет ресурс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)привлечение организаций Златоустовского городского округа для участия в областном конкурсе «Лучшая организация работ по условиям и охране труда в Челябин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)развитие и сопровождение рубрики «Охрана труда» по вопросам охраны труда на официальном сайте Златоустов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)работа с обращениями граждан и представителей организаций ЗГО по вопросам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) организация проведения и рассмотрения вопросов охраны труда на заседаниях межведомственной Комиссии по реализации переданных полномочий по охране труда в Златоустовском городском окру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) организация подготовки и проведения мероприятий  в рамках Всемирного дня охраны труда (семинары, совещания, выставки, конкурсы), оказание методической помощи организациям ЗГО в проведении Дня охраны труда (выпуск и растиражирование буклетов, справочников)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реализуется без финансирова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 конечные результаты  реализации Подпрограммы и показатели социально-экономической эффектив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)снижению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,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)снижению численности  лиц с установленными профессиональными заболеваниями,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) увеличение количество работников занятых на рабочих местах, на которых проведена специальная оценка условий труда (ранее аттестация рабочих мест по условиям труда) в организациях Златоустовского городского округа,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) увеличение доли работников занятых на рабочих местах, на которых проведена специальная оценка условий труда (ранее аттестация рабочих мест по условиям труда), от общего количества занятых в организациях Златоустовского городского округа, процентов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Охрана труда является важнейшим условием сохранения жизни и здоровья работников в процессе трудовой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. 210 Трудового кодекса Российской Федерации обеспечение приоритета сохранения жизни и здоровья работников является неотъемлемой частью государственной политики в области охраны тру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стояние условий и охраны труда в ряде предприятий и организаций Златоустовского городского округа остается неудовлетворительным, отмечается достаточно высокий уровень травматизма на производств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о данным  Филиала № 5 Государственного учреждения – Челябинского регионального отделения Фонда социального страхования Российской Федерации за период с 01.01.2013 года по 31.12.2013 года на территории ЗГО зарегистрировано 63 несчастных случая на производстве, из них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5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ые случаи на производ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2013 год-факт ( количество)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ель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результате данных несчастных случаев на производстве  пострадало              63 человека, из них 17 женщин получивших травму легкой степени тяже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щее количество дней временной нетрудоспособности у пострадавших в связи с несчастными случаями на производстве за период с 01.01.2013г.                 по 31.12.2013 г. составляет 2693 дн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По данным Филиала № 5 Государственного учреждения Челябинского регионального отделения Фонда социального страхования Российской Федерации, а так же на основании извещений о произошедших групповых несчастных случаев, тяжелых несчастных случаев или несчастных случаев со смертельным исходом, поступивших в соответствии с законодательством Российской Федерации в Администрацию Златоустовского городского округа, за период 2014 года  на территории Златоустовского городского округа  зарегистрировано 73 несчастных случая, связанных с производством, из них: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2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ые случаи на производ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-факт  (количеств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мертельным исхо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яжелым исхо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егким исхо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3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радавших при несчастном случае на производ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тратой трудоспособности на 1 рабочий день и более и со смертельным исходом, (человек) в 2014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мертельным исх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овека, из них пострадавшие женщины и подростки отсутствую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тяжелым исходо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овек, из них 1 женщина, подростков 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егким исх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человек, из них 23 женщины, подростков 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произошедших в 2014 году </w:t>
      </w:r>
      <w:r>
        <w:rPr>
          <w:sz w:val="28"/>
          <w:szCs w:val="28"/>
          <w:u w:val="single"/>
        </w:rPr>
        <w:t>групповых</w:t>
      </w:r>
      <w:r>
        <w:rPr>
          <w:sz w:val="28"/>
          <w:szCs w:val="28"/>
        </w:rPr>
        <w:t xml:space="preserve"> несчастных случаев на производстве пострадали  4 человека, один из которых получил смертельную травму, а три человека получили травмы легкой степени тяже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о  в результате произошедших в 2014 году  несчастных случаев на производстве с утратой трудоспособности на 1 рабочий день и более и со смертельным исходом пострадало 73 человека, в том числе 24 женщины, пострадавшие за 2014 год на производстве подростки до 18 лет отсутствую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пострадавших от несчастных случаев на производстве в 2014 году, 3 человека (мужчины)  получили смертельные травмы, связанные с производст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ее число дней нетрудоспособности у пострадавших от несчастных случаев на производстве с утратой трудоспособности на 1 рабочий день и более и со смертельным исходом в расчете на 1 пострадавшего за 2014 год составило 4127 дней.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4. Основными причинами несчастных случаев на производстве явились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еудовлетворительное содержание и недостатки в организации рабочих мест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2)  неудовлетворительная организация производства работ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3) нарушение технологического процесса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4) неприменение работниками средств индивидуальной защиты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5) нарушение правил дорожного движения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6) эксплуатация неисправных машин, механизмов оборудования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7) недостатки в организации и проведении подготовки работников по  охране труд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удовлетворительные условия труда являются основной причиной профессиональных заболеваний, так как они оказывают отрицательное влияние на состояние здоровья работающих, прямым следствием которых является профессиональная заболеваемость и заболеваемость с временной утратой трудоспособ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данным, предоставленным Территориальным Отделом в г. Златоусте и Кусинском районе Управления Федеральной службы по надзору в сфере защиты прав потребителей и благополучия человека по Челябинской области  за период 2010-2013 году на территории ЗГО установлено 4 случая профессиональных заболеваний, из которых 3 – хронические заболевания,               1- остро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  2014 год  диагноз профессионального заболевания установлен              3 работникам  предприятий ЗГО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регистрированный показатель профессиональной заболеваемости не отражает реальную картину и не соответствует состоянию условий труда в организациях и предприятиях, отмечается низкая эффективность медицинских осмотров, так как не выявляются профессиональные патологии, формальное отношение работодателей к проведению обязательных медицинских осмот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удовлетворительные условия труда, несовершенство технологий продолжают оставаться основной причиной формирования у работников профессиональных заболева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Предотвращение травматизма и профессиональной заболеваемости во многом зависит от сознательного отношения к вопросу безопасности труда работников, повышения ими уровня знаний в этой области, в связи с чем необходимо активизировать пропаганду охраны труда в средствах массовой информации, усилить информирование работающего населения о предусмотренных законодательством гарантиях и правах в сфере охраны тру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шение проблемы недостаточного обеспечения безопасных условий и охраны труда требует мобилизации финансовых и организационных ресур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снижения производственного травматизма и профессиональной заболеваемости, развития имеющихся позитивных тенденций  в сфере охраны труда необходима реализация  Подпрограмм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7. Учитывая, что Подпрограмма носит социальную направленность, экономических последствий в Подпрограмме не предусмотрено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ию поставленных задач могут помешать риски, сложившиеся под воздействием негативных факторов, и имеющиеся в обществе социально-экономических пробл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    Рисками реализации  Подпрограммы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изменения Федерального законодательства в части перераспределения полномочий между Правительством РФ, субъектами РФ и органами местного самоуправ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достаточность финансирования из бюджетных источ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иоритеты  муниципальной политики в сфере реализации Подпрограммы, цели, задачи и показатели (индикаторы) достижения целей 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Приоритетным направлением в области охраны труда является сохранение жизни и здоровья работников в процессе трудовой деятель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оответствии со ст. 210 Трудового кодекса РФ, принятие и реализация территориальных целевых программ улучшения условий и охраны труда являются одним из основных направлений государственной политики в области охраны тру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новной целью</w:t>
      </w:r>
      <w:r>
        <w:rPr>
          <w:b/>
          <w:sz w:val="28"/>
          <w:szCs w:val="28"/>
        </w:rPr>
        <w:t xml:space="preserve"> П</w:t>
      </w:r>
      <w:r>
        <w:rPr>
          <w:sz w:val="28"/>
          <w:szCs w:val="28"/>
        </w:rPr>
        <w:t>одпрограммы явля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основных направлений  государственной политики в области охраны труда в организациях Златоустовского городского округа (далее – ЗГО) в пределах полномочий органов местного самоуправления Златоустовского городского округа, для улучшения условий и охраны труда работников, обеспечения сохранения жизни,  здоровья и профессиональной активности  в процессе трудовой деятель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сновными задачами подпрограммы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информационное, организационное обеспечение и пропаганда охраны тру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содействие по активизации деятельности организаций ЗГО по вопросу проведения специальной оценки условий труда на рабочих местах и приведения их в соответствии с государственными нормативными требованиями охраны тру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снижение уровня производственного травматизма и профессиональной заболеваемости;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3. В результате реализации данной Подпрограммы планируется достижение основных показателей (индикаторов)  достижения целей и задач  Подпрограммы  приведенных в Приложении 1 к Подпрограмм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4. Реализация данной Подпрограммы може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снижению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, челове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снижению численности  лиц с установленными профессиональными заболеваниями, челове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увеличение количество работников занятых на рабочих местах, на которых проведена специальная оценка условий труда (ранее аттестация рабочих мест по условиям труда) в организациях Златоустовского городского округа, челове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) увеличение доли работников занятых на рабочих местах, на которых проведена специальная оценка условий труда (ранее аттестация рабочих мест по условиям труда), от общего количества занятых в организациях Златоустовского городского округа, проц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5.  Срок реализации Подпрограммы  - 2015-2017 год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6. Мероприятия Подпрограммы будут выполняться в  соответствии с установленными срок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7.  Этапы реализации Подпрограммы не предусматриваются, так как программные мероприятия будут реализовываться за весь период действия 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Характеристика основных мероприятий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Характеристика основных мероприятий отражена в Приложении 2 к   Подпрограмме.</w:t>
      </w:r>
    </w:p>
    <w:p>
      <w:pPr>
        <w:pStyle w:val="Normal"/>
        <w:tabs>
          <w:tab w:val="clear" w:pos="708"/>
          <w:tab w:val="left" w:pos="2617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 – правовой формы собственности, а также внебюджетных фондов, в реализации Подпрограммы</w:t>
      </w:r>
    </w:p>
    <w:p>
      <w:pPr>
        <w:pStyle w:val="Normal"/>
        <w:tabs>
          <w:tab w:val="clear" w:pos="708"/>
          <w:tab w:val="left" w:pos="2617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 Участие предприятий и организаций, независимо от их организационно – правовой формы собственности, а также внебюджетных фондов, в реализации Подпрограммы -  предусмотрено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</w:t>
      </w:r>
    </w:p>
    <w:p>
      <w:pPr>
        <w:pStyle w:val="Normal"/>
        <w:tabs>
          <w:tab w:val="clear" w:pos="708"/>
          <w:tab w:val="left" w:pos="3181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tabs>
          <w:tab w:val="clear" w:pos="708"/>
          <w:tab w:val="left" w:pos="318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0. Финансирование мероприятий Подпрограммы не предусмотрен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2. Риски реализации Подпрограммы можно разделить на две групп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внутренние – относятся к сфере компетенции ответственного исполнителя и соисполнителей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внешние, наступление или не наступление которых не зависит от действий ответственного исполнителя Под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3. Внутренние риски могут являться следствие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низкой исполнительной дисциплины ответственного исполнителя Подпрограммы, должностных лиц, ответственных за выполнение мероприятий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несвоевременной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недостаточной оперативности при наступлении внешних рисков реализации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Мерами управления внутренними рисками являются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детальное планирование хода реализации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Внешние риски могут являться следствие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изменения Федерального законодательства в части перераспределения полномочий между Правительством РФ, субъектами РФ и органами местного самоуправ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 В рамках Подпрограммы отсутствует возможность управления вышеуказанными рисками. Возможен лишь оперативный учет последствий их проя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Управление риском реализации Подпрограммы обеспечивает:</w:t>
      </w:r>
    </w:p>
    <w:p>
      <w:pPr>
        <w:pStyle w:val="ListParagraph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ListParagraph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остоянный учет всех факторов риска, влияющих на достижение цели Подпрограммы;</w:t>
      </w:r>
    </w:p>
    <w:p>
      <w:pPr>
        <w:pStyle w:val="ListParagraph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авильный учет факторов риска, их тщательный анализ и разумная политика по управлению ими.</w:t>
      </w:r>
    </w:p>
    <w:p>
      <w:pPr>
        <w:pStyle w:val="ListParagraph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иложение 2 к подпрограмм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/>
        <w:t>Система программных мероприяти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8"/>
        <w:gridCol w:w="2551"/>
        <w:gridCol w:w="1134"/>
        <w:gridCol w:w="709"/>
        <w:gridCol w:w="709"/>
        <w:gridCol w:w="708"/>
        <w:gridCol w:w="709"/>
      </w:tblGrid>
      <w:tr>
        <w:trPr>
          <w:tblHeader w:val="true"/>
          <w:trHeight w:val="4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тыс. рублей)</w:t>
            </w:r>
          </w:p>
        </w:tc>
      </w:tr>
      <w:tr>
        <w:trPr>
          <w:tblHeader w:val="true"/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ежеквартального мониторинга и анализа состояния условий и охраны труда на территории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ономическое управление Администрации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тодической помощи организациям и работодателям ЗГО по вопросам охраны труда; по вопросам проведения предварительных и периодических медицинских осмотров; по вопросам проведения  специальной оценки услови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управление Администрации Златоустовского городского округа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едставители территориальных органов Федеральных органов исполнительной власти, государственных учреждений, представители организаций оказывающих услуги в области охраны труда, в области проведения специальной оценки условий труда,  профсоюзные организации, медицинск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15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семинаров, совещаний, «круглых столов» по вопросам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  <w:szCs w:val="20"/>
              </w:rPr>
              <w:t>Экономическое управление Администрации Златоустовского городского округа, Администрация Златоустовского городского округа, представители территориальных органов Федеральных органов исполнительной власти, государственных учреждений, представители организаций оказывающих услуги в области охраны труда, в области проведения специальной оценки условий труда,  профсоюзные организации, представители организаций Златоустовского городского округа всех форм собствен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работодателей, осуществляющих деятельность на территории Златоустовского городского округа и населения по вопросам охраны труда через средства массовой информации и Интернет 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ономическое управление Администрации Златоустовского городского окру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влечение организаций Златоустовского городского округа для участия в областном конкурсе «Лучшая организация работ по условиям и охране труда в Челяби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ономическое управление Администрации Златоустовского городского окр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ные организ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рганизаций Златоустов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провождение рубрики «Охрана труда» по вопросам охраны труда на официальном сайте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ономическое управление Администрации Златоустовского городского окр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14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обращениями граждан и представителей организаций Златоустовского городского округа  по вопросам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Экономическое управление Администрации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Организация проведения и рассмотрения вопросов охраны труда на заседаниях межведомственной Комиссии по реализации переданных полномочий по охране труда в Златоустовском городском окру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Экономическое управление Администрации Златоустовского городского округ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едставители органов местного самоуправления Златоустовского городского округа, представители территориальных органов федеральных органов исполнительной власти, общественных организаций (объединений), профсоюзных организаций, организаций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 подготовки и проведения мероприятий в рамках Всемирного дня охраны труда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еминары-совещания, выставки, конкурсы);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Оказание методической помощи организациям Златоустовского городского округа в проведении Дня охраны труда 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>(выпуск и растиражирование буклетов, справочн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Экономическое управление Администрации Златоустовского городского окр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Златоустовского городского окр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территориальных органов федеральных органов исполнительной власти, государственных учреждений, представители организаций оказывающих услуги в области охраны труда, в области проведения специальной оценки условий труда, работодатели, профсоюзные организ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иложение 1 к подпрограмм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(индикаторы)  дости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целей и задач  муниципальной под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99"/>
        <w:gridCol w:w="1182"/>
        <w:gridCol w:w="1138"/>
        <w:gridCol w:w="851"/>
        <w:gridCol w:w="709"/>
        <w:gridCol w:w="739"/>
        <w:gridCol w:w="2663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острадавших от несчастных случаев на производств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4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нижение численности пострадавших в результате несчастных случаев на производстве </w:t>
            </w:r>
          </w:p>
          <w:p>
            <w:pPr>
              <w:pStyle w:val="Normal"/>
              <w:ind w:left="-139" w:right="-144" w:hanging="0"/>
              <w:jc w:val="center"/>
              <w:rPr/>
            </w:pPr>
            <w:r>
              <w:rPr/>
              <w:t>с утратой трудоспособности в расчете  на 1 рабочий день и более и со смертельным исход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 лиц с установленными профессиональными заболеваниями</w:t>
            </w:r>
            <w:r>
              <w:rPr>
                <w:highlight w:val="green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44" w:hanging="0"/>
              <w:jc w:val="center"/>
              <w:rPr/>
            </w:pPr>
            <w:r>
              <w:rPr/>
              <w:t xml:space="preserve">снижение численности  лиц с установленными профессиональными заболеваниям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тников занятых на рабочих местах, на которых проведена специальная оценка условий труда (ранее аттестация рабочих мест по условиям труда) в организациях Златоустовского городского округа, челове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формировал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44" w:hanging="0"/>
              <w:jc w:val="center"/>
              <w:rPr/>
            </w:pPr>
            <w:r>
              <w:rPr/>
              <w:t>увеличение количества  работников, занятых на рабочих местах, на которых проведена специальная оценка условий труда (ранее аттестация рабочих мест по условиям труда) в организациях Златоустовского городского округа, человек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ботников занятых на рабочих местах, на которых проведена специальная оценка условий труда (ранее аттестация рабочих мест по условиям труда), от общего количества занятых в организациях Златоустовского городского округа, процен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формировал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44" w:hanging="0"/>
              <w:jc w:val="center"/>
              <w:rPr/>
            </w:pPr>
            <w:r>
              <w:rPr/>
              <w:t xml:space="preserve">Увеличение  доли работников занятых на рабочих местах, на которых проведена специальная оценка условий труда (ранее аттестация рабочих мест по условиям труда), </w:t>
            </w:r>
          </w:p>
          <w:p>
            <w:pPr>
              <w:pStyle w:val="Normal"/>
              <w:ind w:left="-139" w:right="-144" w:hanging="0"/>
              <w:jc w:val="center"/>
              <w:rPr/>
            </w:pPr>
            <w:r>
              <w:rPr/>
              <w:t>от общего количества занятых в организациях Златоустовского городского округа, проц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51:00Z</dcterms:created>
  <dc:creator>Администрация Златоустовского городского округа</dc:creator>
  <dc:description/>
  <dc:language>en-US</dc:language>
  <cp:lastModifiedBy>prot_2</cp:lastModifiedBy>
  <cp:lastPrinted>2015-11-25T15:51:00Z</cp:lastPrinted>
  <dcterms:modified xsi:type="dcterms:W3CDTF">2015-11-25T10:19:00Z</dcterms:modified>
  <cp:revision>3</cp:revision>
  <dc:subject/>
  <dc:title/>
</cp:coreProperties>
</file>